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ределение билетов: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нская Ольга Леонидовна – Билет №1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инов Дмитрий Александрович – Билет №2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ова Валерия Владимировна – Билет №3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ев Алексей Борисович – Билет №4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аськина Елена Андреевна – Билет №5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ов Андрей Александрович – Билет №6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йстьев Александр Андреевич – Билет №7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банова Дарья Сергеевна – Билет №8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ева Александра Владимировна– Билет №9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валова Людмила Игоревна – Билет №10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пивина Евгения Валерьевна – Билет №11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 Игорь Олегович – Билет №12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аев Дмитрий Владимирович – Билет №13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а Анжела Павловна – Билет №14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чугина Татьяна Владимировна – Билет №15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хов Дмитрий Валерьевич – Билет №16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ова Юлия Андреевна – Билет №17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нов Артем Евгеньевич – Билет №18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родин Данила Дмитриевич – Билет №19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анов Андрей Алексеевич – Билет №20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сова Полина Николаевна – Билет №21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еева Кристина Александровна – Билет №22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цов Никита Сергеевич – Билет №23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лохман Александр Олегович – Билет №24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валкин Вячеслав Валерьевич – Билет №1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глов Ян Андреевич – Билет №2</w:t>
      </w:r>
    </w:p>
    <w:p>
      <w:pPr>
        <w:pStyle w:val="Style17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РУПП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6-зс21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ушев Виталий Ильич – Билет №3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ов Никита Алексеевич – Билет №4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пкин Алексей Олегович – Билет №5</w:t>
      </w:r>
    </w:p>
    <w:p>
      <w:pPr>
        <w:pStyle w:val="Style17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РУППА16-зс2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е количество часов для перезачета – 72 ч., форма отчетности – экзамен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 кого нет перезачета выполняет контрольную работу)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кова Юлия Владимировна – Билет №6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торова Марина Алексеевна – Билет №7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6-зс23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е количество часов для перезачета – 72 ч., форма отчетности – экзамен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 кого нет перезачета выполняет контрольную работу)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никова Юлия Николаевна – Билет №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</w:t>
      </w:r>
    </w:p>
    <w:p>
      <w:pPr>
        <w:pStyle w:val="Style17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кци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→ 2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 xml:space="preserve">+ 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ж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: а)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  Найти температуру, при которой система находится в равновесии.</w:t>
      </w:r>
    </w:p>
    <w:p>
      <w:pPr>
        <w:pStyle w:val="Style17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идролиз некоторого инсектицида в воде при 2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протекает с константой скрости реакции 0.480 ча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 Каков порядок этой реакции? Через сколько часов концентрация инсектицида уменьшится на 90%?</w:t>
      </w:r>
    </w:p>
    <w:p>
      <w:pPr>
        <w:pStyle w:val="Style17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кция описывается уравнением А + В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5429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чальные концентрации веществ были равны: С(А) = 0.4 моль/л; С(В) = 0.6 моль/л. Константа равновесия равна 1. Рассчитать равновесные концентрации всех четырех веществ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2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cs="Times New Roman" w:ascii="Times New Roman" w:hAnsi="Times New Roman"/>
          <w:sz w:val="24"/>
          <w:szCs w:val="24"/>
        </w:rPr>
        <w:t xml:space="preserve"> + 3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→ 2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+ 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: а)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  Оцените роль энтропийного и энтальпийного фактора при различных температурах для этой реакции.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лиз сахарозы в кислом растворе характеризуется энергией активации 107 кДж/моль. В присутствии фермента фруктофуранозы энергия активации снижается до 46.05 кДж/моль. Во сколько раз уменьшится период полупревращения для каталитической реакции? (Т = 310К)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кци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-аспартат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8858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∆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12 </w:t>
      </w:r>
      <w:r>
        <w:rPr>
          <w:rFonts w:cs="Times New Roman" w:ascii="Times New Roman" w:hAnsi="Times New Roman"/>
          <w:sz w:val="24"/>
          <w:szCs w:val="24"/>
        </w:rPr>
        <w:t>=60.2 кДж/моль, а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12 </w:t>
      </w:r>
      <w:r>
        <w:rPr>
          <w:rFonts w:cs="Times New Roman" w:ascii="Times New Roman" w:hAnsi="Times New Roman"/>
          <w:sz w:val="24"/>
          <w:szCs w:val="24"/>
        </w:rPr>
        <w:t>=159 Дж/моль∙К. Рассчитать величину константы равновесия для 3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3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кции этерифика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(ж) </w:t>
      </w:r>
      <w:r>
        <w:rPr>
          <w:rFonts w:cs="Times New Roman" w:ascii="Times New Roman" w:hAnsi="Times New Roman"/>
          <w:sz w:val="24"/>
          <w:szCs w:val="24"/>
        </w:rPr>
        <w:t>+ 3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7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5</w:t>
      </w:r>
      <w:r>
        <w:rPr>
          <w:rFonts w:cs="Times New Roman" w:ascii="Times New Roman" w:hAnsi="Times New Roman"/>
          <w:sz w:val="24"/>
          <w:szCs w:val="24"/>
        </w:rPr>
        <w:t>СОО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т)</w:t>
      </w:r>
      <w:r>
        <w:rPr>
          <w:rFonts w:cs="Times New Roman" w:ascii="Times New Roman" w:hAnsi="Times New Roman"/>
          <w:sz w:val="24"/>
          <w:szCs w:val="24"/>
        </w:rPr>
        <w:t xml:space="preserve"> =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7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5</w:t>
      </w:r>
      <w:r>
        <w:rPr>
          <w:rFonts w:cs="Times New Roman" w:ascii="Times New Roman" w:hAnsi="Times New Roman"/>
          <w:sz w:val="24"/>
          <w:szCs w:val="24"/>
        </w:rPr>
        <w:t>СО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(т)</w:t>
      </w:r>
      <w:r>
        <w:rPr>
          <w:rFonts w:cs="Times New Roman" w:ascii="Times New Roman" w:hAnsi="Times New Roman"/>
          <w:sz w:val="24"/>
          <w:szCs w:val="24"/>
        </w:rPr>
        <w:t xml:space="preserve"> + 3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ж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ицерин    стеариновая      тристеароглицерид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ислота                       (жир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айте а)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полураспада лекарственного препарата в организме человека составляет 10 часов. Через какое время необходимо делать следующую инъекцию, если нельзя допускать снижение концентрации в организме больного меньше, чем 10% от исходной дозы?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2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константа равновесия процесса диссоциации Н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428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вна 1.0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. Найти 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этого процес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4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∆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астворения </w:t>
      </w:r>
      <w:r>
        <w:rPr>
          <w:rFonts w:cs="Times New Roman" w:ascii="Times New Roman" w:hAnsi="Times New Roman"/>
          <w:sz w:val="24"/>
          <w:szCs w:val="24"/>
          <w:lang w:val="en-US"/>
        </w:rPr>
        <w:t>Sr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Sr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∙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составляет -47.6 и +30.9 кДж/моль. Вычислить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гидратации </w:t>
      </w:r>
      <w:r>
        <w:rPr>
          <w:rFonts w:cs="Times New Roman" w:ascii="Times New Roman" w:hAnsi="Times New Roman"/>
          <w:sz w:val="24"/>
          <w:szCs w:val="24"/>
          <w:lang w:val="en-US"/>
        </w:rPr>
        <w:t>Sr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явление изотоп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1</w:t>
      </w:r>
      <w:r>
        <w:rPr>
          <w:rFonts w:cs="Times New Roman" w:ascii="Times New Roman" w:hAnsi="Times New Roman"/>
          <w:sz w:val="24"/>
          <w:szCs w:val="24"/>
        </w:rPr>
        <w:t xml:space="preserve"> имеет место при авариях на АЭС. Период полураспада равен 8 суток. За какое время этот изотоп распадется на 90%?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кции АТФ + аденозин → АМФ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=14 кДж/моль. В каком направлении реакция идет самопроизвольно при стандартных условиях? Каково значение константы равновеси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5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ливании 100 мл 1н.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со 100 мл 1н.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температура в калориметре возрасла на 6.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 Определить энтальпию реакции нейтрализации, если удельная теплоемкость равна 4.184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ж/(кг∙К). Плотность реакционной смеси 1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явление изотопа </w:t>
      </w: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7</w:t>
      </w:r>
      <w:r>
        <w:rPr>
          <w:rFonts w:cs="Times New Roman" w:ascii="Times New Roman" w:hAnsi="Times New Roman"/>
          <w:sz w:val="24"/>
          <w:szCs w:val="24"/>
        </w:rPr>
        <w:t xml:space="preserve"> имеет место при авариях на АЭС. Период полураспада равен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.7</w:t>
      </w:r>
      <w:r>
        <w:rPr>
          <w:rFonts w:cs="Times New Roman" w:ascii="Times New Roman" w:hAnsi="Times New Roman"/>
          <w:sz w:val="24"/>
          <w:szCs w:val="24"/>
        </w:rPr>
        <w:t xml:space="preserve"> лет. За какое время этот изотоп распадется на 90%?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которых условиях установилось равновесие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428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е каких параметров не вызовет  смещения равновесия: а) концентрации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температуры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давления;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введение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6</w:t>
      </w:r>
    </w:p>
    <w:p>
      <w:pPr>
        <w:pStyle w:val="Style17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ать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,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,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для реакции окисления одного из жиров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7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5</w:t>
      </w:r>
      <w:r>
        <w:rPr>
          <w:rFonts w:cs="Times New Roman" w:ascii="Times New Roman" w:hAnsi="Times New Roman"/>
          <w:sz w:val="24"/>
          <w:szCs w:val="24"/>
        </w:rPr>
        <w:t>СО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(т)</w:t>
      </w:r>
      <w:r>
        <w:rPr>
          <w:rFonts w:cs="Times New Roman" w:ascii="Times New Roman" w:hAnsi="Times New Roman"/>
          <w:sz w:val="24"/>
          <w:szCs w:val="24"/>
        </w:rPr>
        <w:t xml:space="preserve"> + 81.5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>= 57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>+ 55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(ж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калорийность данного жира?</w:t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сутствии катализаторов сахар в водном растворе гидролизуется на фруктозу и глюкозу. В присутствии 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энергия активации этой реакции равна 106.94 кДж/моль, а в присутствии энзима сахара (гидролаза) она снижается до 34.40 кДж/моль. Во сколько раз быстрее протекает при стандартной температуре гидролиз сахара в присутствии фермента по сравнению с гидролизом под действием кислоты?</w:t>
      </w:r>
    </w:p>
    <w:p>
      <w:pPr>
        <w:pStyle w:val="Style17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2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константа равновесия процесса диссоциации Н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428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вна 1.0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>. Найти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этого процес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7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икле Кребс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трат→изоцитрат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ать величину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этого процесса и сделать заключение о его самопроизвольном протекании.</w:t>
      </w:r>
    </w:p>
    <w:p>
      <w:pPr>
        <w:pStyle w:val="Style17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ите энергию активации и константу скорости реакции СО +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→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303 К, если константы скорости этой реакции при 288 и 313 К соответственно равны 3.1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и 8.15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л/моль∙мин.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ую сторону сместится равновесие реакции 2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428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;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=+163.1 кДж/моль, если давление в системе увеличить в 2 раза и одновременно повысить температуру на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причем температурный коэффициент (γ) прямой реакции 3.36, а обратной реакции 2.7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8</w:t>
      </w:r>
    </w:p>
    <w:p>
      <w:pPr>
        <w:pStyle w:val="Style17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кции 2 </w:t>
      </w:r>
      <w:r>
        <w:rPr>
          <w:rFonts w:cs="Times New Roman" w:ascii="Times New Roman" w:hAnsi="Times New Roman"/>
          <w:sz w:val="24"/>
          <w:szCs w:val="24"/>
          <w:lang w:val="en-US"/>
        </w:rPr>
        <w:t>ZnS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т)</w:t>
      </w:r>
      <w:r>
        <w:rPr>
          <w:rFonts w:cs="Times New Roman" w:ascii="Times New Roman" w:hAnsi="Times New Roman"/>
          <w:sz w:val="24"/>
          <w:szCs w:val="24"/>
        </w:rPr>
        <w:t xml:space="preserve"> +3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 xml:space="preserve">= 2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 xml:space="preserve">+ 2 </w:t>
      </w:r>
      <w:r>
        <w:rPr>
          <w:rFonts w:cs="Times New Roman" w:ascii="Times New Roman" w:hAnsi="Times New Roman"/>
          <w:sz w:val="24"/>
          <w:szCs w:val="24"/>
          <w:lang w:val="en-US"/>
        </w:rPr>
        <w:t>Z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т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: а)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нергия активации разложения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оставляет 75 кДж/моль, а в присутствии фермента каталазы – 23 кДж/моль. Во сколько раз изменяется при этом скорость химической реакции? 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37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протекает по уравнению: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428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cs="Times New Roman" w:ascii="Times New Roman" w:hAnsi="Times New Roman"/>
          <w:sz w:val="24"/>
          <w:szCs w:val="24"/>
        </w:rPr>
        <w:t xml:space="preserve"> Рассчитать константу равновесия, если в реакцию вступило 30%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чальные концентрации веществ были равны: С(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 3 моль/л; С(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=6 моль/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9</w:t>
      </w:r>
    </w:p>
    <w:p>
      <w:pPr>
        <w:pStyle w:val="Style1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ктерии </w:t>
      </w:r>
      <w:r>
        <w:rPr>
          <w:rFonts w:cs="Times New Roman" w:ascii="Times New Roman" w:hAnsi="Times New Roman"/>
          <w:sz w:val="24"/>
          <w:szCs w:val="24"/>
          <w:lang w:val="en-US"/>
        </w:rPr>
        <w:t>Ba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ethanicus</w:t>
      </w:r>
      <w:r>
        <w:rPr>
          <w:rFonts w:cs="Times New Roman" w:ascii="Times New Roman" w:hAnsi="Times New Roman"/>
          <w:sz w:val="24"/>
          <w:szCs w:val="24"/>
        </w:rPr>
        <w:t xml:space="preserve"> утилизируют метан по уравнению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(г)</w:t>
      </w:r>
      <w:r>
        <w:rPr>
          <w:rFonts w:cs="Times New Roman" w:ascii="Times New Roman" w:hAnsi="Times New Roman"/>
          <w:sz w:val="24"/>
          <w:szCs w:val="24"/>
        </w:rPr>
        <w:t xml:space="preserve"> +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+ 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ж)</w:t>
      </w:r>
      <w:r>
        <w:rPr>
          <w:rFonts w:cs="Times New Roman" w:ascii="Times New Roman" w:hAnsi="Times New Roman"/>
          <w:sz w:val="24"/>
          <w:szCs w:val="24"/>
        </w:rPr>
        <w:t xml:space="preserve"> Найти тепловой эффект, полученный в результате окисления 0.336 л. метана при нормальных условиях.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анта скорости разложения лекарственного препарата при 2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равна 1.5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9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 За какое время разложится 10 % вещества?</w:t>
      </w:r>
    </w:p>
    <w:p>
      <w:pPr>
        <w:pStyle w:val="Style17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и Кравн реакции гидратации яичного альбумина при 2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если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= -6.58 кДж/моль;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= -9.5 Дж/моль∙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0</w:t>
      </w:r>
    </w:p>
    <w:p>
      <w:pPr>
        <w:pStyle w:val="Style17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α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глюкоза. Какой путь метаболического превращения более эффективен с точки зрения термодинамики (сравнить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α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глюкоз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р)</w:t>
      </w:r>
      <w:r>
        <w:rPr>
          <w:rFonts w:cs="Times New Roman" w:ascii="Times New Roman" w:hAnsi="Times New Roman"/>
          <w:sz w:val="24"/>
          <w:szCs w:val="24"/>
        </w:rPr>
        <w:t xml:space="preserve"> → 2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ж)</w:t>
      </w:r>
      <w:r>
        <w:rPr>
          <w:rFonts w:cs="Times New Roman" w:ascii="Times New Roman" w:hAnsi="Times New Roman"/>
          <w:sz w:val="24"/>
          <w:szCs w:val="24"/>
        </w:rPr>
        <w:t xml:space="preserve"> + 2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α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глюкоз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р)</w:t>
      </w:r>
      <w:r>
        <w:rPr>
          <w:rFonts w:cs="Times New Roman" w:ascii="Times New Roman" w:hAnsi="Times New Roman"/>
          <w:sz w:val="24"/>
          <w:szCs w:val="24"/>
        </w:rPr>
        <w:t xml:space="preserve"> + 6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>→ 6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+6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ж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топы Р используются в диагностике онкологических заболеваний. Период полураспада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равен 14 дням. Чему равна константа скорости этого процесса и через сколько дней останется 10% от начального количества введенного препарата, содержащего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кции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(О)СО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+ НАДН +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428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(ОН)СО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+ НА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= -6.5 кДж/моль. Рассчитать константу равновесия при 310 К (температурной зависимостью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небречь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1</w:t>
      </w:r>
    </w:p>
    <w:p>
      <w:pPr>
        <w:pStyle w:val="Style17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кци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→ 2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 xml:space="preserve">+ 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ж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: а)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  Найти температуру, при которой система находится в равновесии.</w:t>
      </w:r>
    </w:p>
    <w:p>
      <w:pPr>
        <w:pStyle w:val="Style17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идролиз некоторого инсектицида в воде при 2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протекает с константой скрости реакции 0.480 ча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 Каков порядок этой реакции? Через сколько часов концентрация инсектицида уменьшится на 90%?</w:t>
      </w:r>
    </w:p>
    <w:p>
      <w:pPr>
        <w:pStyle w:val="Style17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кция описывается уравнением А + В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5429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чальные концентрации веществ были равны: С(А) = 0.4 моль/л; С(В) = 0.6 моль/л. Константа равновесия равна 1. Рассчитать равновесные концентрации всех четырех веще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2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cs="Times New Roman" w:ascii="Times New Roman" w:hAnsi="Times New Roman"/>
          <w:sz w:val="24"/>
          <w:szCs w:val="24"/>
        </w:rPr>
        <w:t xml:space="preserve"> + 3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→ 2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+ 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: а)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  Оцените роль энтропийного и энтальпийного фактора при различных температурах для этой реакции.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лиз сахарозы в кислом растворе характеризуется энергией активации 107 кДж/моль. В присутствии фермента фруктофуранозы энергия активации снижается до 46.05 кДж/моль. Во сколько раз уменьшится период полупревращения для каталитической реакции? (Т = 310К)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кци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-аспартат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8858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∆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12 </w:t>
      </w:r>
      <w:r>
        <w:rPr>
          <w:rFonts w:cs="Times New Roman" w:ascii="Times New Roman" w:hAnsi="Times New Roman"/>
          <w:sz w:val="24"/>
          <w:szCs w:val="24"/>
        </w:rPr>
        <w:t>=60.2 кДж/моль, а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12 </w:t>
      </w:r>
      <w:r>
        <w:rPr>
          <w:rFonts w:cs="Times New Roman" w:ascii="Times New Roman" w:hAnsi="Times New Roman"/>
          <w:sz w:val="24"/>
          <w:szCs w:val="24"/>
        </w:rPr>
        <w:t>=159 Дж/моль∙К. Рассчитать величину константы равновесия для 3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3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кции этерифика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(ж) </w:t>
      </w:r>
      <w:r>
        <w:rPr>
          <w:rFonts w:cs="Times New Roman" w:ascii="Times New Roman" w:hAnsi="Times New Roman"/>
          <w:sz w:val="24"/>
          <w:szCs w:val="24"/>
        </w:rPr>
        <w:t>+ 3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7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5</w:t>
      </w:r>
      <w:r>
        <w:rPr>
          <w:rFonts w:cs="Times New Roman" w:ascii="Times New Roman" w:hAnsi="Times New Roman"/>
          <w:sz w:val="24"/>
          <w:szCs w:val="24"/>
        </w:rPr>
        <w:t>СОО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т)</w:t>
      </w:r>
      <w:r>
        <w:rPr>
          <w:rFonts w:cs="Times New Roman" w:ascii="Times New Roman" w:hAnsi="Times New Roman"/>
          <w:sz w:val="24"/>
          <w:szCs w:val="24"/>
        </w:rPr>
        <w:t xml:space="preserve"> =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7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5</w:t>
      </w:r>
      <w:r>
        <w:rPr>
          <w:rFonts w:cs="Times New Roman" w:ascii="Times New Roman" w:hAnsi="Times New Roman"/>
          <w:sz w:val="24"/>
          <w:szCs w:val="24"/>
        </w:rPr>
        <w:t>СО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(т)</w:t>
      </w:r>
      <w:r>
        <w:rPr>
          <w:rFonts w:cs="Times New Roman" w:ascii="Times New Roman" w:hAnsi="Times New Roman"/>
          <w:sz w:val="24"/>
          <w:szCs w:val="24"/>
        </w:rPr>
        <w:t xml:space="preserve"> + 3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ж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ицерин    стеариновая      тристеароглицерид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ислота                       (жир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айте а)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полураспада лекарственного препарата в организме человека составляет 10 часов. Через какое время необходимо делать следующую инъекцию, если нельзя допускать снижение концентрации в организме больного меньше, чем 10% от исходной дозы?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2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константа равновесия процесса диссоциации Н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428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вна 1.0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. Найти 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этого процесс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4</w:t>
      </w:r>
    </w:p>
    <w:p>
      <w:pPr>
        <w:pStyle w:val="Style1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∆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астворения </w:t>
      </w:r>
      <w:r>
        <w:rPr>
          <w:rFonts w:cs="Times New Roman" w:ascii="Times New Roman" w:hAnsi="Times New Roman"/>
          <w:sz w:val="24"/>
          <w:szCs w:val="24"/>
          <w:lang w:val="en-US"/>
        </w:rPr>
        <w:t>Sr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Sr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∙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составляет -47.6 и +30.9 кДж/моль. Вычислить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гидратации </w:t>
      </w:r>
      <w:r>
        <w:rPr>
          <w:rFonts w:cs="Times New Roman" w:ascii="Times New Roman" w:hAnsi="Times New Roman"/>
          <w:sz w:val="24"/>
          <w:szCs w:val="24"/>
          <w:lang w:val="en-US"/>
        </w:rPr>
        <w:t>Sr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явление изотоп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1</w:t>
      </w:r>
      <w:r>
        <w:rPr>
          <w:rFonts w:cs="Times New Roman" w:ascii="Times New Roman" w:hAnsi="Times New Roman"/>
          <w:sz w:val="24"/>
          <w:szCs w:val="24"/>
        </w:rPr>
        <w:t xml:space="preserve"> имеет место при авариях на АЭС. Период полураспада равен 8 суток. За какое время этот изотоп распадется на 90%?</w:t>
      </w:r>
    </w:p>
    <w:p>
      <w:pPr>
        <w:pStyle w:val="Style1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кции АТФ + аденозин → АМФ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=14 кДж/моль. В каком направлении реакция идет самопроизвольно при стандартных условиях? Каково значение константы равновеси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5</w:t>
      </w:r>
    </w:p>
    <w:p>
      <w:pPr>
        <w:pStyle w:val="Style17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ливании 100 мл 1н.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со 100 мл 1н.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температура в калориметре возрасла на 6.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 Определить энтальпию реакции нейтрализации, если удельная теплоемкость равна 4.184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ж/(кг∙К). Плотность реакционной смеси 1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явление изотопа </w:t>
      </w: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7</w:t>
      </w:r>
      <w:r>
        <w:rPr>
          <w:rFonts w:cs="Times New Roman" w:ascii="Times New Roman" w:hAnsi="Times New Roman"/>
          <w:sz w:val="24"/>
          <w:szCs w:val="24"/>
        </w:rPr>
        <w:t xml:space="preserve"> имеет место при авариях на АЭС. Период полураспада равен 28.7 лет. За какое время этот изотоп распадется на 90%?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которых условиях установилось равновесие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428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е каких параметров не вызовет  смещения равновесия: а) концентрации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температуры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давления;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введение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6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ать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,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,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для реакции окисления одного из жиров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7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5</w:t>
      </w:r>
      <w:r>
        <w:rPr>
          <w:rFonts w:cs="Times New Roman" w:ascii="Times New Roman" w:hAnsi="Times New Roman"/>
          <w:sz w:val="24"/>
          <w:szCs w:val="24"/>
        </w:rPr>
        <w:t>СО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(т)</w:t>
      </w:r>
      <w:r>
        <w:rPr>
          <w:rFonts w:cs="Times New Roman" w:ascii="Times New Roman" w:hAnsi="Times New Roman"/>
          <w:sz w:val="24"/>
          <w:szCs w:val="24"/>
        </w:rPr>
        <w:t xml:space="preserve"> + 81.5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>= 57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>+ 55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(ж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калорийность данного жира?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сутствии катализаторов сахар в водном растворе гидролизуется на фруктозу и глюкозу. В присутствии 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энергия активации этой реакции равна 106.94 кДж/моль, а в присутствии энзима сахара (гидролаза) она снижается до 34.40 кДж/моль. Во сколько раз быстрее протекает при стандартной температуре гидролиз сахара в присутствии фермента по сравнению с гидролизом под действием кислоты?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2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константа равновесия процесса диссоциации Н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4287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вна 1.0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>. Найти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этого процес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7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икле Кребс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трат→изоцитрат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ать величину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этого процесса и сделать заключение о его самопроизвольном протекании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ите энергию активации и константу скорости реакции СО +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→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303 К, если константы скорости этой реакции при 288 и 313 К соответственно равны 3.1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и 8.15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л/моль∙мин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кую сторону сместится равновесие реакции 2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428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;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=+163.1 кДж/моль, если давление в системе увеличить в 2 раза и одновременно повысить температуру на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причем температурный коэффициент (γ) прямой реакции 3.36, а обратной реакции 2.7?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8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кции 2 </w:t>
      </w:r>
      <w:r>
        <w:rPr>
          <w:rFonts w:cs="Times New Roman" w:ascii="Times New Roman" w:hAnsi="Times New Roman"/>
          <w:sz w:val="24"/>
          <w:szCs w:val="24"/>
          <w:lang w:val="en-US"/>
        </w:rPr>
        <w:t>ZnS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т)</w:t>
      </w:r>
      <w:r>
        <w:rPr>
          <w:rFonts w:cs="Times New Roman" w:ascii="Times New Roman" w:hAnsi="Times New Roman"/>
          <w:sz w:val="24"/>
          <w:szCs w:val="24"/>
        </w:rPr>
        <w:t xml:space="preserve"> +3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 xml:space="preserve">= 2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 xml:space="preserve">+ 2 </w:t>
      </w:r>
      <w:r>
        <w:rPr>
          <w:rFonts w:cs="Times New Roman" w:ascii="Times New Roman" w:hAnsi="Times New Roman"/>
          <w:sz w:val="24"/>
          <w:szCs w:val="24"/>
          <w:lang w:val="en-US"/>
        </w:rPr>
        <w:t>Z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т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: а)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нергия активации разложения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оставляет 75 кДж/моль, а в присутствии фермента каталазы – 23 кДж/моль. Во сколько раз изменяется при этом скорость химической реакции? 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37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кция протекает по уравнению: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428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cs="Times New Roman" w:ascii="Times New Roman" w:hAnsi="Times New Roman"/>
          <w:sz w:val="24"/>
          <w:szCs w:val="24"/>
        </w:rPr>
        <w:t xml:space="preserve"> Рассчитать константу равновесия, если в реакцию вступило 30%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чальные концентрации веществ были равны: С(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 3 моль/л; С(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=6 моль/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19</w:t>
      </w:r>
    </w:p>
    <w:p>
      <w:pPr>
        <w:pStyle w:val="Style17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ктерии </w:t>
      </w:r>
      <w:r>
        <w:rPr>
          <w:rFonts w:cs="Times New Roman" w:ascii="Times New Roman" w:hAnsi="Times New Roman"/>
          <w:sz w:val="24"/>
          <w:szCs w:val="24"/>
          <w:lang w:val="en-US"/>
        </w:rPr>
        <w:t>Ba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ethanicus</w:t>
      </w:r>
      <w:r>
        <w:rPr>
          <w:rFonts w:cs="Times New Roman" w:ascii="Times New Roman" w:hAnsi="Times New Roman"/>
          <w:sz w:val="24"/>
          <w:szCs w:val="24"/>
        </w:rPr>
        <w:t xml:space="preserve"> утилизируют метан по уравнению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(г)</w:t>
      </w:r>
      <w:r>
        <w:rPr>
          <w:rFonts w:cs="Times New Roman" w:ascii="Times New Roman" w:hAnsi="Times New Roman"/>
          <w:sz w:val="24"/>
          <w:szCs w:val="24"/>
        </w:rPr>
        <w:t xml:space="preserve"> +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+ 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ж)</w:t>
      </w:r>
      <w:r>
        <w:rPr>
          <w:rFonts w:cs="Times New Roman" w:ascii="Times New Roman" w:hAnsi="Times New Roman"/>
          <w:sz w:val="24"/>
          <w:szCs w:val="24"/>
        </w:rPr>
        <w:t xml:space="preserve"> Найти тепловой эффект, полученный в результате окисления 0.336 л. метана при нормальных условиях.</w:t>
      </w:r>
    </w:p>
    <w:p>
      <w:pPr>
        <w:pStyle w:val="Style17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анта скорости разложения лекарственного препарата при 2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равна 1.5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9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 За какое время разложится 10 % вещества?</w:t>
      </w:r>
    </w:p>
    <w:p>
      <w:pPr>
        <w:pStyle w:val="Style17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и Кравн реакции гидратации яичного альбумина при 2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если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= -6.58 кДж/моль;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= -9.5 Дж/моль∙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20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α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глюкоза. Какой путь метаболического превращения более эффективен с точки зрения термодинамики (сравнить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α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глюкоз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р)</w:t>
      </w:r>
      <w:r>
        <w:rPr>
          <w:rFonts w:cs="Times New Roman" w:ascii="Times New Roman" w:hAnsi="Times New Roman"/>
          <w:sz w:val="24"/>
          <w:szCs w:val="24"/>
        </w:rPr>
        <w:t xml:space="preserve"> → 2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ж)</w:t>
      </w:r>
      <w:r>
        <w:rPr>
          <w:rFonts w:cs="Times New Roman" w:ascii="Times New Roman" w:hAnsi="Times New Roman"/>
          <w:sz w:val="24"/>
          <w:szCs w:val="24"/>
        </w:rPr>
        <w:t xml:space="preserve"> + 2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α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глюкоз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р)</w:t>
      </w:r>
      <w:r>
        <w:rPr>
          <w:rFonts w:cs="Times New Roman" w:ascii="Times New Roman" w:hAnsi="Times New Roman"/>
          <w:sz w:val="24"/>
          <w:szCs w:val="24"/>
        </w:rPr>
        <w:t xml:space="preserve"> + 6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>→ 6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+6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ж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топы Р используются в диагностике онкологических заболеваний. Период полураспада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равен 14 дням. Чему равна константа скорости этого процесса и через сколько дней останется 10% от начального количества введенного препарата, содержащего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кции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(О)СО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+ НАДН +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4287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(ОН)СО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+ НА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= -6.5 кДж/моль. Рассчитать константу равновесия при 310 К (температурной зависимостью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небречь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21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кци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→ 2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(г) </w:t>
      </w:r>
      <w:r>
        <w:rPr>
          <w:rFonts w:cs="Times New Roman" w:ascii="Times New Roman" w:hAnsi="Times New Roman"/>
          <w:sz w:val="24"/>
          <w:szCs w:val="24"/>
        </w:rPr>
        <w:t xml:space="preserve">+ 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ж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: а)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  Найти температуру, при которой система находится в равновесии.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идролиз некоторого инсектицида в воде при 2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протекает с константой скрости реакции 0.480 ча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 Каков порядок этой реакции? Через сколько часов концентрация инсектицида уменьшится на 90%?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кция описывается уравнением А + В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54292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чальные концентрации веществ были равны: С(А) = 0.4 моль/л; С(В) = 0.6 моль/л. Константа равновесия равна 1. Рассчитать равновесные концентрации всех четырех веще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22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  <w:r>
        <w:rPr>
          <w:rFonts w:cs="Times New Roman" w:ascii="Times New Roman" w:hAnsi="Times New Roman"/>
          <w:sz w:val="24"/>
          <w:szCs w:val="24"/>
        </w:rPr>
        <w:t xml:space="preserve"> + 3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→ 2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(г)</w:t>
      </w:r>
      <w:r>
        <w:rPr>
          <w:rFonts w:cs="Times New Roman" w:ascii="Times New Roman" w:hAnsi="Times New Roman"/>
          <w:sz w:val="24"/>
          <w:szCs w:val="24"/>
        </w:rPr>
        <w:t xml:space="preserve"> + 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г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ти: а)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  Оцените роль энтропийного и энтальпийного фактора при различных температурах для этой реакции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лиз сахарозы в кислом растворе характеризуется энергией активации 107 кДж/моль. В присутствии фермента фруктофуранозы энергия активации снижается до 46.05 кДж/моль. Во сколько раз уменьшится период полупревращения для каталитической реакции? (Т = 310К)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кци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-аспартат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8858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∆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12 </w:t>
      </w:r>
      <w:r>
        <w:rPr>
          <w:rFonts w:cs="Times New Roman" w:ascii="Times New Roman" w:hAnsi="Times New Roman"/>
          <w:sz w:val="24"/>
          <w:szCs w:val="24"/>
        </w:rPr>
        <w:t>=60.2 кДж/моль, а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12 </w:t>
      </w:r>
      <w:r>
        <w:rPr>
          <w:rFonts w:cs="Times New Roman" w:ascii="Times New Roman" w:hAnsi="Times New Roman"/>
          <w:sz w:val="24"/>
          <w:szCs w:val="24"/>
        </w:rPr>
        <w:t>=159 Дж/моль∙К. Рассчитать величину константы равновесия для 3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23</w:t>
      </w:r>
    </w:p>
    <w:p>
      <w:pPr>
        <w:pStyle w:val="Style17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кции этерифика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(ж) </w:t>
      </w:r>
      <w:r>
        <w:rPr>
          <w:rFonts w:cs="Times New Roman" w:ascii="Times New Roman" w:hAnsi="Times New Roman"/>
          <w:sz w:val="24"/>
          <w:szCs w:val="24"/>
        </w:rPr>
        <w:t>+ 3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7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5</w:t>
      </w:r>
      <w:r>
        <w:rPr>
          <w:rFonts w:cs="Times New Roman" w:ascii="Times New Roman" w:hAnsi="Times New Roman"/>
          <w:sz w:val="24"/>
          <w:szCs w:val="24"/>
        </w:rPr>
        <w:t>СОО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т)</w:t>
      </w:r>
      <w:r>
        <w:rPr>
          <w:rFonts w:cs="Times New Roman" w:ascii="Times New Roman" w:hAnsi="Times New Roman"/>
          <w:sz w:val="24"/>
          <w:szCs w:val="24"/>
        </w:rPr>
        <w:t xml:space="preserve"> =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7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5</w:t>
      </w:r>
      <w:r>
        <w:rPr>
          <w:rFonts w:cs="Times New Roman" w:ascii="Times New Roman" w:hAnsi="Times New Roman"/>
          <w:sz w:val="24"/>
          <w:szCs w:val="24"/>
        </w:rPr>
        <w:t>СО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(т)</w:t>
      </w:r>
      <w:r>
        <w:rPr>
          <w:rFonts w:cs="Times New Roman" w:ascii="Times New Roman" w:hAnsi="Times New Roman"/>
          <w:sz w:val="24"/>
          <w:szCs w:val="24"/>
        </w:rPr>
        <w:t xml:space="preserve"> + 3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ж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ицерин    стеариновая      тристеароглицерид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ислота                       (жир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айте а)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7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полураспада лекарственного препарата в организме человека составляет 10 часов. Через какое время необходимо делать следующую инъекцию, если нельзя допускать снижение концентрации в организме больного меньше, чем 10% от исходной дозы?</w:t>
      </w:r>
    </w:p>
    <w:p>
      <w:pPr>
        <w:pStyle w:val="Style17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2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константа равновесия процесса диссоциации Н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4287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вна 1.0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>. Найти 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этого процес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24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∆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астворения </w:t>
      </w:r>
      <w:r>
        <w:rPr>
          <w:rFonts w:cs="Times New Roman" w:ascii="Times New Roman" w:hAnsi="Times New Roman"/>
          <w:sz w:val="24"/>
          <w:szCs w:val="24"/>
          <w:lang w:val="en-US"/>
        </w:rPr>
        <w:t>Sr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Sr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∙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составляет -47.6 и +30.9 кДж/моль. Вычислить ∆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гидратации </w:t>
      </w:r>
      <w:r>
        <w:rPr>
          <w:rFonts w:cs="Times New Roman" w:ascii="Times New Roman" w:hAnsi="Times New Roman"/>
          <w:sz w:val="24"/>
          <w:szCs w:val="24"/>
          <w:lang w:val="en-US"/>
        </w:rPr>
        <w:t>Sr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явление изотоп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1</w:t>
      </w:r>
      <w:r>
        <w:rPr>
          <w:rFonts w:cs="Times New Roman" w:ascii="Times New Roman" w:hAnsi="Times New Roman"/>
          <w:sz w:val="24"/>
          <w:szCs w:val="24"/>
        </w:rPr>
        <w:t xml:space="preserve"> имеет место при авариях на АЭС. Период полураспада равен 8 суток. За какое время этот изотоп распадется на 90%?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кции АТФ + аденозин → АМФ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∆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=14 кДж/моль. В каком направлении реакция идет самопроизвольно при стандартных условиях? Каково значение константы равновеси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39:00Z</dcterms:created>
  <dc:creator>PC</dc:creator>
  <dc:description/>
  <cp:keywords/>
  <dc:language>en-US</dc:language>
  <cp:lastModifiedBy>1</cp:lastModifiedBy>
  <dcterms:modified xsi:type="dcterms:W3CDTF">2014-10-31T06:28:00Z</dcterms:modified>
  <cp:revision>4</cp:revision>
  <dc:subject/>
  <dc:title>Билет №1</dc:title>
</cp:coreProperties>
</file>